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__19.10.2018__ № ___565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ind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своении адресов зданиям, жилым домам в городе Мглин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Style w:val="FontStyle11"/>
          <w:spacing w:val="-1"/>
          <w:sz w:val="28"/>
          <w:szCs w:val="28"/>
        </w:rPr>
      </w:pPr>
      <w:r>
        <w:rPr>
          <w:sz w:val="28"/>
          <w:szCs w:val="28"/>
        </w:rPr>
        <w:t xml:space="preserve">В связи с </w:t>
      </w:r>
      <w:r>
        <w:rPr>
          <w:rStyle w:val="FontStyle14"/>
        </w:rPr>
        <w:t xml:space="preserve">упорядочением нумерации </w:t>
      </w:r>
      <w:r>
        <w:rPr>
          <w:sz w:val="28"/>
          <w:szCs w:val="28"/>
        </w:rPr>
        <w:t xml:space="preserve">зданий, жилых домов по улицам города Мглина, </w:t>
      </w:r>
      <w:r>
        <w:rPr>
          <w:rStyle w:val="FontStyle11"/>
          <w:sz w:val="28"/>
          <w:szCs w:val="28"/>
        </w:rPr>
        <w:t>в целях реализации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я Правительства Российской Федерации от 22 мая 2015 года № 492 «</w:t>
      </w:r>
      <w:r>
        <w:rPr>
          <w:bCs/>
          <w:sz w:val="28"/>
          <w:szCs w:val="28"/>
        </w:rPr>
        <w:t xml:space="preserve">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</w:t>
      </w:r>
      <w:r>
        <w:rPr>
          <w:rStyle w:val="FontStyle11"/>
          <w:sz w:val="28"/>
          <w:szCs w:val="28"/>
        </w:rPr>
        <w:t xml:space="preserve">утратившими силу некоторых актов правительства российской федерации», </w:t>
      </w:r>
      <w:r>
        <w:rPr>
          <w:sz w:val="28"/>
          <w:szCs w:val="28"/>
        </w:rPr>
        <w:t xml:space="preserve">письмом </w:t>
      </w:r>
      <w:r>
        <w:rPr>
          <w:spacing w:val="-1"/>
          <w:sz w:val="28"/>
          <w:szCs w:val="28"/>
        </w:rPr>
        <w:t xml:space="preserve">Межрайонной ИФНС № 8 по Брянской области </w:t>
      </w:r>
      <w:r>
        <w:rPr>
          <w:sz w:val="28"/>
          <w:szCs w:val="28"/>
        </w:rPr>
        <w:t xml:space="preserve">№7-43/09078 от 10.09.2018 года </w:t>
      </w:r>
    </w:p>
    <w:p>
      <w:pPr>
        <w:pStyle w:val="Normal"/>
        <w:ind w:firstLine="567"/>
        <w:jc w:val="both"/>
        <w:rPr>
          <w:rStyle w:val="FontStyle11"/>
          <w:spacing w:val="-1"/>
          <w:sz w:val="28"/>
          <w:szCs w:val="28"/>
        </w:rPr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своить зданию (Магазин) с кадастровым номером  32:16:0000000:553 адрес: Российская Федерация, Брянская область, Мглинский муниципальный район, Мглинское городское поселение, город Мглин, 1-й Щорса переулок дом 2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своить жилому дому с кадастровым номером 32:16:0370103:40 адрес: Российская Федерация, Брянская область, Мглинский муниципальный район, Мглинское городское поселение, город Мглин, 2-й Ленина переулок дом 12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исвоить зданию (Магазин) с кадастровым номером  32:16:0370502:48 адрес: Российская Федерация, Брянская область, Мглинский муниципальный район, Мглинское городское поселение, город Мглин, Ленина улица дом 36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своить зданию (Сбербанк) с кадастровым номером  32:16:0370702:52 адрес: Российская Федерация, Брянская область, Мглинский муниципальный район, Мглинское городское поселение, город Мглин, Ленина улица дом 7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исвоить зданию (Магазин) с кадастровым номером  32:16:0370703:99 адрес: Российская Федерация, Брянская область, Мглинский муниципальный район, Мглинское городское поселение, город Мглин, 1-й Первомайский переулок дом 7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исвоить зданию (Магазин) с кадастровым номером 32:16:0370803:121 адрес: Российская Федерация, Брянская область, Мглинский муниципальный район, Мглинское городское поселение, город Мглин, Буденного улица дом 46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Присвоить зданию (Магазин) с кадастровым номером 32:16:0370911:68 адрес: Российская Федерация, Брянская область, Мглинский муниципальный район, Мглинское городское поселение, город Мглин, Ворошилова улица дом 33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Присвоить зданию (Магазин) с кадастровым номером  32:16:0371102:162 адрес: Российская Федерация, Брянская область, Мглинский муниципальный район, Мглинское городское поселение, город Мглин, 2-й Первомайский переулок дом 18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Присвоить жилому дому с кадастровым номером 32:16:0371203:79 адрес: Российская Федерация, Брянская область, Мглинский муниципальный район, Мглинское городское поселение, город Мглин, Садовая улица дом 49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Присвоить зданию (Магазин) с кадастровым номером  32:16:0371205:205 адрес: Российская Федерация, Брянская область, Мглинский муниципальный район, Мглинское городское поселение, город Мглин, 4-й Первомайский переулок дом 3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Присвоить зданию (Магазин) с кадастровым номером 32:16:0371503:51 адрес: Российская Федерация, Брянская область, Мглинский муниципальный район, Мглинское городское поселение, город Мглин, Октябрьская улица дом 105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Присвоить жилому дому с кадастровым номером 32:16:0371503:52 адрес: Российская Федерация, Брянская область, Мглинский муниципальный район, Мглинское городское поселение, город Мглин, Колхозная улица дом 15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Присвоить зданию (Магазин) с кадастровым номером  32:16:0371205:205 адрес: Российская Федерация, Брянская область, Мглинский муниципальный район, Мглинское городское поселение, город Мглин, 1-й Первомайский переулок дом 12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рисвоить зданию (Магазин) с кадастровым номером  32:16:0371603:139 адрес: Российская Федерация, Брянская область, Мглинский муниципальный район, Мглинское городское поселение, город Мглин, Первомайская улица дом 6А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остановление администрации Мглинского района от 16.10.2018 г. № 550 «О присвоении адресов зданиям, жилым домам в городе Мглине» считать утратившим силу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 xml:space="preserve">16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>17. Филиалу ФГБУ «ФКП Росреестра» по Брянской области</w:t>
      </w:r>
      <w:r>
        <w:rPr>
          <w:rStyle w:val="FontStyle14"/>
        </w:rPr>
        <w:t xml:space="preserve"> рекомендовать внести изменения в документацию </w:t>
      </w:r>
      <w:r>
        <w:rPr>
          <w:sz w:val="28"/>
          <w:szCs w:val="28"/>
        </w:rPr>
        <w:t>по городу Мгли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sz w:val="20"/>
          <w:szCs w:val="20"/>
        </w:rPr>
      </w:pPr>
      <w:r>
        <w:rPr/>
        <w:t xml:space="preserve">тел. 2-14-88                                                                                2. Отдел по жилищным вопросам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bCs/>
          <w:shd w:fill="FFFFFF" w:val="clear"/>
        </w:rPr>
      </w:pPr>
      <w:r>
        <w:rPr/>
        <w:t xml:space="preserve">                                                                                                    </w:t>
      </w:r>
      <w:r>
        <w:rPr/>
        <w:t>3.</w:t>
      </w:r>
      <w:r>
        <w:rPr>
          <w:bCs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hd w:fill="FFFFFF" w:val="clear"/>
        </w:rPr>
        <w:t>по Брянской области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гласованно:</w:t>
      </w:r>
    </w:p>
    <w:p>
      <w:pPr>
        <w:pStyle w:val="Normal"/>
        <w:ind w:firstLine="360"/>
        <w:jc w:val="both"/>
        <w:rPr/>
      </w:pPr>
      <w:r>
        <w:rPr/>
        <w:t xml:space="preserve">Председатель комитета по управлению </w:t>
      </w:r>
    </w:p>
    <w:p>
      <w:pPr>
        <w:pStyle w:val="Normal"/>
        <w:ind w:firstLine="360"/>
        <w:jc w:val="both"/>
        <w:rPr/>
      </w:pPr>
      <w:r>
        <w:rPr/>
        <w:t xml:space="preserve">муниципальным имуществом Мглинского района                                     Г.А. Горбова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ind w:firstLine="360"/>
        <w:jc w:val="both"/>
        <w:rPr/>
      </w:pPr>
      <w:r>
        <w:rPr/>
        <w:t>администрации района                                                                                   Л.А. Перлухина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firstLine="360"/>
        <w:rPr/>
      </w:pPr>
      <w:r>
        <w:rPr/>
        <w:t xml:space="preserve">администрации района                                                                                    А.В. Полоник   </w:t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01:00Z</dcterms:created>
  <dc:creator>Admin</dc:creator>
  <dc:description/>
  <cp:keywords/>
  <dc:language>en-US</dc:language>
  <cp:lastModifiedBy>Makar</cp:lastModifiedBy>
  <cp:lastPrinted>2018-10-08T14:04:00Z</cp:lastPrinted>
  <dcterms:modified xsi:type="dcterms:W3CDTF">2018-11-07T08:56:00Z</dcterms:modified>
  <cp:revision>5</cp:revision>
  <dc:subject/>
  <dc:title>        РОССИЙСКАЯ ФЕДЕРАЦИЯ</dc:title>
</cp:coreProperties>
</file>